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.08.2014г. №  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553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4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4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в соответствии с Постановлением Правительства РО от </w:t>
        <w:tab/>
        <w:t>99 9 7111 244 0309</w:t>
        <w:tab/>
        <w:t>35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14 №487, на возмещение расходов на развертывание и содержание П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1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004" w:leader="none"/>
          <w:tab w:val="left" w:pos="148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олнение работ по технической характеристике площадных</w:t>
        <w:tab/>
        <w:t>04 1 2011 240 0502</w:t>
        <w:tab/>
        <w:t>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апстроительства в ГУПТИ 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56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2072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средств резервного фонда Правительства области на финансирование </w:t>
        <w:tab/>
        <w:t>99 1 9010 0503           47,0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виденных расходов областного бюджета 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5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1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Митякинского сельского поселения, в том числе на предоставление                                 06 1 0059 610 0801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132,1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132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10-21T13:57:00Z</cp:lastPrinted>
  <dcterms:modified xsi:type="dcterms:W3CDTF">2014-10-21T10:10:00Z</dcterms:modified>
  <cp:revision>45</cp:revision>
  <dc:subject/>
  <dc:title/>
</cp:coreProperties>
</file>